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-05.02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5 лютого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0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у додаток 2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о розпорядження Червоноградсько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ної військової адміністраці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14 листопада 2022 року №108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, Закону України "Про затвердження Указу Президента України "Про продовження строку дії воєнного стану в Україні"" від 08 листопада 2023 року №3429-ІХ та листа Червоноградського районного територіального центру комплектування та соціальної підтримки від 02 лютого 2024 року №1425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у додаток 2 "Графік роботи Червоноградської районної призовної комісії під час дії воєнного стану" до розпорядження Червоноградської районної військової адміністрації від 14 листопада 2022 року №108 "Про організацію роботи призовних комісій під час дії воєнного стану", виклавши його у новій редакції, що додається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даток 2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14 листопада 2022 року №10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05 лютого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10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роботи Червоноградської районної призов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 час дії воє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го стану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рвоноградська районна призовна комісія проводить засідання у: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Червоноградському РТЦК та СП (</w:t>
      </w:r>
      <w:r>
        <w:rPr>
          <w:sz w:val="28"/>
          <w:szCs w:val="28"/>
        </w:rPr>
        <w:t>м.Червоноград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ська,36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9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1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першому відділі Червоноградського РТЦК та СП (</w:t>
      </w:r>
      <w:r>
        <w:rPr>
          <w:sz w:val="28"/>
          <w:szCs w:val="28"/>
        </w:rPr>
        <w:t>м.Сокаль, вул.Семеню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2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4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другому відділі Червоноградського РТЦК та СП (</w:t>
      </w:r>
      <w:r>
        <w:rPr>
          <w:sz w:val="28"/>
          <w:szCs w:val="28"/>
        </w:rPr>
        <w:t>м.Радехів, вул.Стоянівська,23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5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7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</w:t>
      </w:r>
      <w:r>
        <w:rPr>
          <w:rFonts w:eastAsia="MS Mincho;ＭＳ 明朝"/>
          <w:sz w:val="28"/>
          <w:szCs w:val="28"/>
          <w:lang w:val="uk-UA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76"/>
        <w:gridCol w:w="2586"/>
        <w:gridCol w:w="2529"/>
        <w:gridCol w:w="252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Дата засідання призовної комісії 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Кількість юнаків, що викликаються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Червоноградський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перший відділ Червоноградського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другий відділ Червоноградського РТЦК та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07.02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4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02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MS Mincho;ＭＳ 明朝"/>
          <w:sz w:val="28"/>
          <w:szCs w:val="28"/>
          <w:lang w:val="uk-UA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23:00Z</dcterms:created>
  <dc:creator>Sh_O_V</dc:creator>
  <dc:description/>
  <cp:keywords/>
  <dc:language>en-US</dc:language>
  <cp:lastModifiedBy>User</cp:lastModifiedBy>
  <cp:lastPrinted>2024-02-05T15:51:00Z</cp:lastPrinted>
  <dcterms:modified xsi:type="dcterms:W3CDTF">2024-02-07T07:59:00Z</dcterms:modified>
  <cp:revision>6</cp:revision>
  <dc:subject/>
  <dc:title> </dc:title>
</cp:coreProperties>
</file>